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For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072457246"/>
            <w:bookmarkStart w:id="1" w:name="__Fieldmark__0_1072457246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072457246"/>
            <w:bookmarkStart w:id="3" w:name="__Fieldmark__1_1072457246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072457246"/>
            <w:bookmarkStart w:id="5" w:name="__Fieldmark__2_1072457246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072457246"/>
            <w:bookmarkStart w:id="7" w:name="__Fieldmark__6_1072457246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072457246"/>
            <w:bookmarkStart w:id="9" w:name="__Fieldmark__7_1072457246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072457246"/>
            <w:bookmarkStart w:id="11" w:name="__Fieldmark__8_1072457246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24:00Z</dcterms:created>
  <dc:creator>user</dc:creator>
  <dc:description/>
  <cp:keywords/>
  <dc:language>en-US</dc:language>
  <cp:lastModifiedBy>Administrator</cp:lastModifiedBy>
  <dcterms:modified xsi:type="dcterms:W3CDTF">2015-07-15T08:53:00Z</dcterms:modified>
  <cp:revision>24</cp:revision>
  <dc:subject/>
  <dc:title>REQUEST</dc:title>
</cp:coreProperties>
</file>